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sz w:val="28"/>
          <w:lang w:val="en-US"/>
        </w:rPr>
        <w:t>COMPUTER QUIZ FOR COMENIUS STUDENTS – 2011</w:t>
      </w:r>
    </w:p>
    <w:p>
      <w:pPr>
        <w:pStyle w:val="Normal"/>
        <w:spacing w:before="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1.- Which One of these words has nothing to do with computers?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ufo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screen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Keyboards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2.-Talking about the mouse ‘ergonomic means…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it has a good price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it adapts easily to the shape of your hands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it moves very quickly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3.-Talking about memory, the word ‘volatile’ means…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it is very fast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we use it when the momory has not a physical space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it disappears  when the computer is switched off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4.-Which one of these is not just an ‘exit’ device?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speakers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USB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Monitor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5.-When we want to send a mail again, we click on …..</w:t>
      </w:r>
    </w:p>
    <w:p>
      <w:pPr>
        <w:pStyle w:val="Normal"/>
        <w:spacing w:before="0" w:after="0"/>
        <w:rPr/>
      </w:pPr>
      <w:r>
        <w:rPr>
          <w:lang w:val="en-US"/>
        </w:rPr>
        <w:t>- file                  -resend                              -forward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6.-Which one of these is a magnetic storage device?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USB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Blue-Ray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Hard disk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7.- Which one of these is not a memory?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Ram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Rem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Rom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8.-The resolution of the screen is measured in …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inches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pixels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Gb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9.- The speed of the microprocessor is measured in….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Gb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M/second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Ghz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Nttcorrectanswer1">
    <w:name w:val="ntt_correctanswer1"/>
    <w:basedOn w:val="Fuentedeprrafopredeter"/>
    <w:qFormat/>
    <w:rPr>
      <w:bdr w:val="single" w:sz="6" w:space="0" w:color="007500"/>
      <w:shd w:fill="91BB96" w:val="clear"/>
    </w:rPr>
  </w:style>
  <w:style w:type="character" w:styleId="Nttwronganswer1">
    <w:name w:val="ntt_wronganswer1"/>
    <w:basedOn w:val="Fuentedeprrafopredeter"/>
    <w:qFormat/>
    <w:rPr>
      <w:bdr w:val="single" w:sz="6" w:space="0" w:color="FF0000"/>
      <w:shd w:fill="FF7575" w:val="clear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ttreport2">
    <w:name w:val="nttrepor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9"/>
      <w:szCs w:val="19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22:12:00Z</dcterms:created>
  <dc:creator>Nombre de usuario</dc:creator>
  <dc:description/>
  <cp:keywords/>
  <dc:language>en-US</dc:language>
  <cp:lastModifiedBy>Nombre de usuario</cp:lastModifiedBy>
  <dcterms:modified xsi:type="dcterms:W3CDTF">2011-10-01T22:12:00Z</dcterms:modified>
  <cp:revision>2</cp:revision>
  <dc:subject/>
  <dc:title/>
</cp:coreProperties>
</file>